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spacing w:before="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заменационные вопрос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before="0" w:after="0"/>
        <w:ind w:left="0" w:firstLine="53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Финансовое планирование как функция управления. Основные этапы процесса план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before="0" w:after="0"/>
        <w:ind w:left="0" w:firstLine="539"/>
        <w:jc w:val="both"/>
        <w:rPr>
          <w:rFonts w:ascii="TimesNewRomanPSMT;Times New Roman" w:hAnsi="TimesNewRomanPSMT;Times New Roman" w:cs="TimesNewRomanPSMT;Times New Roman"/>
          <w:color w:val="000081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едмет, объект  и задачи финансового план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before="0" w:after="0"/>
        <w:ind w:left="0" w:firstLine="53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иды планирования</w:t>
      </w:r>
      <w:r>
        <w:rPr>
          <w:rFonts w:cs="TimesNewRomanPSMT;Times New Roman" w:ascii="TimesNewRomanPSMT;Times New Roman" w:hAnsi="TimesNewRomanPSMT;Times New Roman"/>
          <w:color w:val="000081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before="0" w:after="0"/>
        <w:ind w:left="0" w:firstLine="53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сновные принципы финансового план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before="0" w:after="0"/>
        <w:ind w:left="0" w:firstLine="53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Типология прогнозов. Основные принципы  построения системы прогнозиров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before="0" w:after="0"/>
        <w:ind w:left="0" w:firstLine="53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Классификация методов прогнозирования. Различия в системе прогнозирования и планиров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before="0" w:after="0"/>
        <w:ind w:left="0" w:firstLine="53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иды прогнозной информации. Выбор метода прогноз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before="0" w:after="0"/>
        <w:ind w:left="0" w:firstLine="53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редства и методы обоснования плановых ре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before="0" w:after="0"/>
        <w:ind w:left="0" w:firstLine="53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Модели, основанные на теории вероятности и математической статист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before="0" w:after="0"/>
        <w:ind w:left="0" w:firstLine="53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Модели математического программ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before="0" w:after="0"/>
        <w:ind w:left="0" w:firstLine="53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митационное моделиров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before="0" w:after="0"/>
        <w:ind w:left="0" w:firstLine="53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сновные этапы составления финансового пла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before="0" w:after="0"/>
        <w:ind w:left="0" w:firstLine="53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труктура и содержание финансового пла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before="0" w:after="0"/>
        <w:ind w:left="0" w:firstLine="53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тратегические производственные и финансовые планы. Основные отличия. Отличие плана от бюдж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before="0" w:after="0"/>
        <w:ind w:left="0" w:firstLine="53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заимосвязь налогового и финансового планир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before="0" w:after="0"/>
        <w:ind w:left="0" w:firstLine="53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Метод построения дерева ре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before="0" w:after="0"/>
        <w:ind w:left="0" w:firstLine="53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Методы и модели, используемые для прогнозных оцен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before="0" w:after="0"/>
        <w:ind w:left="0" w:firstLine="53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Формализованные модели методы финансового план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before="0" w:after="0"/>
        <w:ind w:left="0" w:firstLine="53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Метод экстраполя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before="0" w:after="0"/>
        <w:ind w:left="0" w:firstLine="53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нформационная база тактического финансового пла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before="0" w:after="0"/>
        <w:ind w:left="0" w:firstLine="53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сновные компоненты стратегического планирования. Основные этапы стратегического финансового планир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before="0" w:after="0"/>
        <w:ind w:left="0" w:firstLine="53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Функции стратегического финансового планирования. Отличие перспективного планирования от прогноз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before="0" w:after="0"/>
        <w:ind w:left="0" w:firstLine="53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изнес – план инвестиционного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before="0" w:after="0"/>
        <w:ind w:left="0" w:firstLine="53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Методы планирования расходов по погашению долгосрочных креди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before="0" w:after="0"/>
        <w:ind w:left="0" w:firstLine="53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ланирование инвестиц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before="0" w:after="0"/>
        <w:ind w:left="0" w:firstLine="53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ланирование иннова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before="0" w:after="0"/>
        <w:ind w:left="0" w:firstLine="53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ланирование источников финанс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before="0" w:after="0"/>
        <w:ind w:left="0" w:firstLine="53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ланирование рис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before="0" w:after="0"/>
        <w:ind w:left="0" w:firstLine="53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ланирование кредитоспособности фирм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before="0" w:after="0"/>
        <w:ind w:left="0" w:firstLine="53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тратегическое и оперативное управление. Различия между стратегическим и тактическим план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before="0" w:after="0"/>
        <w:ind w:left="0" w:firstLine="53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сновные требования, предъявляемые к тактическому финансовому плану. Основные элементы тактического финансового плана. Последовательность разработки тактического финансового пла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before="0" w:after="0"/>
        <w:ind w:left="0" w:firstLine="53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перационные и финансовые пла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before="0" w:after="0"/>
        <w:ind w:left="0" w:firstLine="53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заимодействие бюджетирования и бизнес – план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before="0" w:after="0"/>
        <w:ind w:left="0" w:firstLine="53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ланирование производственной програм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before="0" w:after="0"/>
        <w:ind w:left="0" w:firstLine="53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лан производства и реализации проду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before="0" w:after="0"/>
        <w:ind w:left="0" w:firstLine="53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Методы определения потребности в материальных ресурса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before="0" w:after="0"/>
        <w:ind w:left="0" w:firstLine="53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Цели планирования себестоимости. Методы планирования себестоим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before="0" w:after="0"/>
        <w:ind w:left="0" w:firstLine="53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Методы планирования бюджета затра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before="0" w:after="0"/>
        <w:ind w:left="0" w:firstLine="53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юджетный цикл и период.  График разработки бюдже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before="0" w:after="280"/>
        <w:ind w:left="0" w:firstLine="53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нализ выполнения плана. Критерии эффективности внутрифирменного финансового планирования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before="280" w:after="280"/>
        <w:ind w:firstLine="539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8:19:00Z</dcterms:created>
  <dc:creator>ххх</dc:creator>
  <dc:description/>
  <cp:keywords/>
  <dc:language>en-US</dc:language>
  <cp:lastModifiedBy>User</cp:lastModifiedBy>
  <dcterms:modified xsi:type="dcterms:W3CDTF">2013-12-05T07:17:00Z</dcterms:modified>
  <cp:revision>4</cp:revision>
  <dc:subject/>
  <dc:title/>
</cp:coreProperties>
</file>